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291002190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9487059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25251457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53264533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80147075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33768805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446986914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176234170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